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18/22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Poskytování analytických, dokumentačních, konzultačních a vývojových prací </w:t>
        <w:br/>
        <w:t>pro platformu ESRI - ArcGIS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2-04-25T11:07:00Z</dcterms:modified>
  <cp:revision>16</cp:revision>
  <dc:subject/>
  <dc:title>Krycí list nabídky uchazeče</dc:title>
</cp:coreProperties>
</file>